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ысшего образования «Ивановская пожарно-спасательная академ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0" w:leader="none"/>
          <w:tab w:val="left" w:pos="1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афедра основ экономики функционирования РСЧС</w:t>
      </w:r>
    </w:p>
    <w:p>
      <w:pPr>
        <w:pStyle w:val="Normal"/>
        <w:widowControl w:val="false"/>
        <w:rPr/>
      </w:pPr>
      <w:r>
        <w:rPr>
          <w:szCs w:val="28"/>
        </w:rPr>
        <w:t>Направление подготовки 38.03.04 «Государственное и муниципальное управление»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ИНДИВИДУАЛЬНЫЙ ПЛАН-ЗАДАНИЕ ПРОВЕДЕНИЯ ПРАКТИК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вид практики)</w:t>
      </w:r>
    </w:p>
    <w:p>
      <w:pPr>
        <w:pStyle w:val="Normal"/>
        <w:widowControl w:val="false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 «__»______________ 20___ года по «__»_____________ 20___ год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Обучающегося: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.И.О., факультет, учебная группа)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Место прохождения практики: ____________________________________________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опросы (задания), подлежащие изучению (анализу результатов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254"/>
        <w:gridCol w:w="1635"/>
        <w:gridCol w:w="165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Наименование выполняемых мероприят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Сроки выполн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21" w:hanging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арактеризовать организационную структуру системы управления в целом и организационные структуры отдельных структурных подразделений, служб и функциональных подсистем базовой организации. На основе схем организационных структур необходимо сделать анализ целесообразности и экономической эффективности их постро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21" w:hanging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овать состав, структуру и содержание функциональных задач, специфических функций управления, основных операций и их распределение по функциональным подразделениям системы управления и должностным позиция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21" w:hanging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характеризовать нефункциональное (творческое) содержание управленческой деятельности по стратегическому управлению: применяемые методики анализа и прогноза динамики внешней ситуации, определения миссий территориальных систем, определения целей, декомпозиции целей, разработки вариантов стратегических программ, организационных проектов реализации стратегических программ, организационных планов реализации организационных проектов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21" w:hanging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арактеризовать информационное обеспечение системы управления в органах государственной власти по отдельным функциональным подсистемам и сферам деятельности. Проанализировать состав, структуру и содержание (наименование, формы и характеристика рабочих документов) основных видов документации: информационно-справочной, инструктивно-методической, нормативно-правовой, регламентирующей, внутренней вспомогательной (промежуточной) и исходящей документации по управленческим решениям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21" w:hanging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анализировать объем перерабатываемой информации, схемы документооборота и информационных связей. Построить оперограммы по основным документам системы управления;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21" w:hanging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анализировать количественные и качественные характеристики персонала системы управления базовой организации: численность, профессионально-квалификационный состав;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21" w:hanging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овать методы принятия решений в базовой организации: классификацию, технологию (методы и последовательность этапов, организационные средства), организацию этапов подготовки, разработки альтернативных решений, выбора оптимального, принятие, передачу, организацию реализации, реализацию, контроль исполнения и корректировки управленческих решений различного класса, уровня, содержания и т.п. Обратить внимание на экономическое обоснование и целесообразность принимаемых решений;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21" w:hanging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финансовыми показателями, характеризующими деятельность базовой организации, и провести их сравнение с аналогичными показателями предыдущих периодо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32"/>
        </w:rPr>
      </w:pPr>
      <w:r>
        <w:rPr>
          <w:sz w:val="28"/>
          <w:szCs w:val="32"/>
        </w:rPr>
        <w:t>Руководители практики:</w:t>
      </w:r>
    </w:p>
    <w:p>
      <w:pPr>
        <w:pStyle w:val="Normal"/>
        <w:widowControl w:val="false"/>
        <w:jc w:val="both"/>
        <w:rPr>
          <w:sz w:val="28"/>
          <w:szCs w:val="32"/>
        </w:rPr>
      </w:pPr>
      <w:r>
        <w:rPr>
          <w:sz w:val="28"/>
          <w:szCs w:val="32"/>
        </w:rPr>
        <w:t>от Академии*:                          _________________ 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 w:val="28"/>
          <w:szCs w:val="32"/>
        </w:rPr>
        <w:tab/>
      </w:r>
      <w:r>
        <w:rPr>
          <w:i/>
          <w:sz w:val="28"/>
          <w:szCs w:val="32"/>
          <w:vertAlign w:val="superscript"/>
        </w:rPr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>
          <w:sz w:val="28"/>
          <w:szCs w:val="32"/>
        </w:rPr>
      </w:pPr>
      <w:r>
        <w:rPr>
          <w:sz w:val="28"/>
          <w:szCs w:val="32"/>
        </w:rPr>
        <w:t>от профильной организации**: ________________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>
          <w:i/>
          <w:i/>
          <w:sz w:val="28"/>
          <w:szCs w:val="32"/>
          <w:vertAlign w:val="superscript"/>
        </w:rPr>
      </w:pPr>
      <w:r>
        <w:rPr>
          <w:i/>
          <w:sz w:val="28"/>
          <w:szCs w:val="32"/>
          <w:vertAlign w:val="superscript"/>
        </w:rPr>
        <w:tab/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>
          <w:sz w:val="28"/>
          <w:szCs w:val="32"/>
        </w:rPr>
      </w:pPr>
      <w:r>
        <w:rPr>
          <w:sz w:val="28"/>
          <w:szCs w:val="32"/>
        </w:rPr>
        <w:t>Обучающийся:                           _________________     «_____» __________ 20___ г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jc w:val="both"/>
        <w:rPr>
          <w:i/>
          <w:i/>
          <w:sz w:val="28"/>
          <w:szCs w:val="32"/>
          <w:vertAlign w:val="superscript"/>
        </w:rPr>
      </w:pPr>
      <w:r>
        <w:rPr>
          <w:i/>
          <w:sz w:val="28"/>
          <w:szCs w:val="32"/>
          <w:vertAlign w:val="superscript"/>
        </w:rPr>
        <w:tab/>
        <w:t>(подпись обучающегося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*</w:t>
        <w:tab/>
        <w:t>–</w:t>
        <w:tab/>
        <w:t>в соответствии с приказом ИПСА ГПС МЧС Росс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>
          <w:szCs w:val="28"/>
        </w:rPr>
      </w:pPr>
      <w:r>
        <w:rPr>
          <w:szCs w:val="28"/>
        </w:rPr>
        <w:t>**</w:t>
        <w:tab/>
        <w:t>–</w:t>
        <w:tab/>
        <w:t>для выездной практики.</w:t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сноски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2">
    <w:name w:val="rvts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 w:val="false"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Название Знак"/>
    <w:qFormat/>
    <w:rPr>
      <w:sz w:val="28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540" w:firstLine="16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40" w:firstLine="168"/>
    </w:pPr>
    <w:rPr>
      <w:sz w:val="28"/>
      <w:lang w:val="en-US"/>
    </w:rPr>
  </w:style>
  <w:style w:type="paragraph" w:styleId="12">
    <w:name w:val="Стиль1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Rvps34">
    <w:name w:val="rvps34"/>
    <w:basedOn w:val="Normal"/>
    <w:qFormat/>
    <w:pPr>
      <w:ind w:right="45" w:firstLine="855"/>
      <w:jc w:val="both"/>
    </w:pPr>
    <w:rPr/>
  </w:style>
  <w:style w:type="paragraph" w:styleId="Rvps35">
    <w:name w:val="rvps35"/>
    <w:basedOn w:val="Normal"/>
    <w:qFormat/>
    <w:pPr>
      <w:ind w:right="45" w:hanging="0"/>
      <w:jc w:val="both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rFonts w:eastAsia="Batang;바탕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34:00Z</dcterms:created>
  <dc:creator>PileckijA.E</dc:creator>
  <dc:description/>
  <cp:keywords/>
  <dc:language>en-US</dc:language>
  <cp:lastModifiedBy>N10011459</cp:lastModifiedBy>
  <cp:lastPrinted>2017-02-09T09:58:00Z</cp:lastPrinted>
  <dcterms:modified xsi:type="dcterms:W3CDTF">2023-09-14T06:11:00Z</dcterms:modified>
  <cp:revision>7</cp:revision>
  <dc:subject/>
  <dc:title>МИНИСТЕРСТВО ОБРАЗОВАНИЯ И НАУКИ РФ</dc:title>
</cp:coreProperties>
</file>